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/>
        <w:tab/>
      </w:r>
      <w:r>
        <w:rPr>
          <w:b/>
          <w:sz w:val="30"/>
          <w:szCs w:val="30"/>
        </w:rPr>
        <w:t>15 серпня 2019 року</w:t>
      </w:r>
    </w:p>
    <w:p>
      <w:pPr>
        <w:pStyle w:val="Normal"/>
        <w:tabs>
          <w:tab w:val="clear" w:pos="708"/>
          <w:tab w:val="left" w:pos="336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2872"/>
        <w:gridCol w:w="2878"/>
        <w:gridCol w:w="116"/>
        <w:gridCol w:w="116"/>
        <w:gridCol w:w="116"/>
      </w:tblGrid>
      <w:tr>
        <w:trPr/>
        <w:tc>
          <w:tcPr>
            <w:tcW w:w="86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дозвіл гр. Горошко С. В.  на продаж квартири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№ </w:t>
            </w:r>
            <w:r>
              <w:rPr>
                <w:b/>
                <w:sz w:val="26"/>
                <w:szCs w:val="26"/>
              </w:rPr>
              <w:t xml:space="preserve">6 в будинку № 11 по вул. Підгір’я у  м. Городок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ід імені недієздатного Жука С. В.,  1987 р.н., та 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дбання квартири № 12 в будинку № 8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вул. Запорізької Січі у м.  Городок, Львівської області 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ім’я недієздатного Жук С.  В. на праві  приватної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ільної  сумісної власності  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7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>Керуючись пп. 3 п. 1 ст. 71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Городоцького районного суду Львівської області  по справі № 441/608/19 від 24.06.2019 року,  Свідоцтва про право власності від 18.07.2013 року №203, згідно з рекомендацією опікунської ради при виконавчому комітеті Городоцької міської ради, розглянувши заяву та документи, надані гр. Горошко С. В. , яка є опікуном недієздатного,  Жук С. В. 1988 р.н., про дозвіл на продаж від імені підопічного квартири № 6 в будинку № 11 по вул. Підгір’я у  м. Городок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а на придбання квартири № 12 в будинку № 8  по вул. Запорізької Січі у м.  Городок, Львівської області</w:t>
            </w:r>
            <w:r>
              <w:rPr>
                <w:color w:val="C0504D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з урахуванням його майнових прав,  виконком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И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Дозволити опікуну Горошко Світлані Вікторівні, продати від імені недієздатного Жука Сергія Вікторовича  частку  квартири № 6 в будинку № 11 по вул. Підгір’я у  м. Городок, що належить йому на праві спільної сумісної власності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Надати дозвіл опікуну Горошко Світлані Вікторівні, на зняття її підопічного з реєстрації за адресою: м. Городок, вул. Підгір’я, 11 кв. 6, та на його  реєстрацію за адресою: Львівська обл., м. Городок, вул. Запорізької Січі, 8, кв. 12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 Дозволити опікуну, Горошко Світлані Вікторівні, придбати по вул. Запорізької Січі в будинку № 8 квартиру № 12  у м.  Городок, Львівської област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оформленням частки квартири на ім’я недієздатного Жука Сергія Вікторовича, 1987  р.н., із урахуванням майнових пра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 Зобов’язати опікуна Горошко Світлану Вікторівну,  після продажу від імені недієздатного Жука Сергія Вікторовича, 1987 р.н., квартири № 6 в будинку № 11 по вул. Підгір’я, у м Городок  у місячний термін письмово повідомити про це опікунську раду при виконавчому комітеті Городоцької міської ради з наданням копії договору купівлі-продажу вищезазначеного майна (квартир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 Зобов’язати опікуна, Горошко Світлану Вікторівну, у місячний термін надати до опікунської ради при  виконавчому комітеті Городоцької міської ради копію договору купівлі-продажу придбаного майна (квартири № 12 в будинку № 8 по вул. Запорізької Січі у м.  Городок, Львівської області) на ім’я недієздатного із врахуванням його частки спільної сумісної власност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Зобов’язати   Горошко Світлану Вікторівну надати органу опіки та піклування, в місячний термін з дня отримання даного рішення, довідку з місця проживання про склад сім’ї та реєстрацію  Жука Сергія Вікторовича за адресою:  </w:t>
            </w:r>
            <w:r>
              <w:rPr>
                <w:b/>
                <w:sz w:val="26"/>
                <w:szCs w:val="26"/>
              </w:rPr>
              <w:t>вул. Запорізької Січі, будинок 8, квартира 12 у м.Городок, Львівської област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 Контроль за виконанням даного рішення покласти на секретаря Городоцької міської ради, голову опікунської ради при виконавчому комітеті Городоцької міської ради  Віткову Ю. 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7:00Z</dcterms:created>
  <dc:creator>Роман Остапович</dc:creator>
  <dc:description/>
  <cp:keywords/>
  <dc:language>en-US</dc:language>
  <cp:lastModifiedBy>Goloborodko</cp:lastModifiedBy>
  <cp:lastPrinted>2019-07-15T16:35:00Z</cp:lastPrinted>
  <dcterms:modified xsi:type="dcterms:W3CDTF">2019-08-27T08:28:00Z</dcterms:modified>
  <cp:revision>3</cp:revision>
  <dc:subject/>
  <dc:title>ГОРОДОЦЬКА МІСЬКА РАДА</dc:title>
</cp:coreProperties>
</file>